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hanging="720"/>
        <w:rPr/>
      </w:pPr>
      <w:r>
        <w:rPr/>
        <w:t xml:space="preserve"> </w:t>
      </w:r>
      <w:r>
        <w:rPr/>
        <w:t>Приложение  к</w:t>
      </w:r>
    </w:p>
    <w:p>
      <w:pPr>
        <w:pStyle w:val="Normal"/>
        <w:ind w:hanging="72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целевой программе «Оздоровление </w:t>
      </w:r>
    </w:p>
    <w:p>
      <w:pPr>
        <w:pStyle w:val="Normal"/>
        <w:ind w:left="2832" w:hanging="0"/>
        <w:jc w:val="right"/>
        <w:rPr/>
      </w:pPr>
      <w:r>
        <w:rPr/>
        <w:tab/>
        <w:t xml:space="preserve">  </w:t>
        <w:tab/>
        <w:tab/>
        <w:t xml:space="preserve">экологической обстановки в Усть-Катавском </w:t>
      </w:r>
    </w:p>
    <w:p>
      <w:pPr>
        <w:pStyle w:val="Normal"/>
        <w:ind w:left="2832" w:hanging="0"/>
        <w:jc w:val="center"/>
        <w:rPr/>
      </w:pPr>
      <w:r>
        <w:rPr/>
        <w:t xml:space="preserve">                                                                                                        </w:t>
      </w:r>
      <w:r>
        <w:rPr/>
        <w:t>городском округе на 2010-2011 г.г»</w:t>
      </w:r>
    </w:p>
    <w:p>
      <w:pPr>
        <w:pStyle w:val="Normal"/>
        <w:ind w:left="2832" w:hanging="0"/>
        <w:jc w:val="center"/>
        <w:rPr/>
      </w:pPr>
      <w:r>
        <w:rPr/>
      </w:r>
    </w:p>
    <w:p>
      <w:pPr>
        <w:pStyle w:val="Normal"/>
        <w:ind w:left="2832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мероприятий Муниципальной целев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01"/>
        <w:gridCol w:w="1899"/>
        <w:gridCol w:w="1641"/>
        <w:gridCol w:w="1150"/>
        <w:gridCol w:w="1150"/>
        <w:gridCol w:w="1152"/>
        <w:gridCol w:w="1297"/>
        <w:gridCol w:w="1161"/>
        <w:gridCol w:w="2223"/>
      </w:tblGrid>
      <w:tr>
        <w:trPr>
          <w:trHeight w:val="30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е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3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е объемы финансирования, тыс.руб.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ко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лассифика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и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С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БС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зде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, ви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ов согласно функционального классификатора</w:t>
            </w:r>
          </w:p>
        </w:tc>
      </w:tr>
      <w:tr>
        <w:trPr>
          <w:trHeight w:val="6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г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г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5" w:hRule="atLeast"/>
        </w:trPr>
        <w:tc>
          <w:tcPr>
            <w:tcW w:w="151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азвитие коммунальной инфраструктуры в части обращения с  отходами</w:t>
            </w:r>
          </w:p>
        </w:tc>
      </w:tr>
      <w:tr>
        <w:trPr>
          <w:trHeight w:val="315" w:hRule="atLeast"/>
        </w:trPr>
        <w:tc>
          <w:tcPr>
            <w:tcW w:w="151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 по устранению нарушений при эксплуатации действующего полигона захоронения ТК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регламента режима работы полиго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ций по приему отходов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П «ГСБ»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е не требуетс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контроля за составом поступающих отходов и распределением отходов в рабочей части полигона, технологического цикла по изоляции отходов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П «ГСБ»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е не требуетс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по недопущению самовозгорания отходов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П «ГСБ»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 хозяйственной зоны объекта захоронения ТКО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ИиС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5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50004 5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ограждения полигона со шлагбаумом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ИиС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605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50004 50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01"/>
        <w:gridCol w:w="1899"/>
        <w:gridCol w:w="1641"/>
        <w:gridCol w:w="1150"/>
        <w:gridCol w:w="1150"/>
        <w:gridCol w:w="1152"/>
        <w:gridCol w:w="1297"/>
        <w:gridCol w:w="1161"/>
        <w:gridCol w:w="22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освещен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ИиС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605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50004 500</w:t>
            </w:r>
          </w:p>
        </w:tc>
      </w:tr>
      <w:tr>
        <w:trPr>
          <w:trHeight w:val="352" w:hRule="atLeast"/>
        </w:trPr>
        <w:tc>
          <w:tcPr>
            <w:tcW w:w="6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,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4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9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51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. Мероприятия по проведению работ по подготовке  документации по  разработке и  строительству  нового полигона  ТКП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топографоге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зических рабо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отведенно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е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УИиС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итектур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градостро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ьств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6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4 5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межевого план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УИиС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4 5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готовка  проектно-сметной документации на строительство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игона (с выполне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нием  </w:t>
            </w:r>
            <w:r>
              <w:rPr>
                <w:sz w:val="20"/>
                <w:szCs w:val="20"/>
              </w:rPr>
              <w:t>инженерно-геологических  и гидрогеологических изысканий участка проектирования), 1 этап строительства полигон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ИиС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0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4 5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технических условий по полигону ТБ и ПО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ИиС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4 5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дъездной дороги к полигону ТБ и ПО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ИиС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4 5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положительного заключ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оектно-сметную документац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й экспертизы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ИиС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4 500</w:t>
            </w:r>
          </w:p>
        </w:tc>
      </w:tr>
      <w:tr>
        <w:trPr/>
        <w:tc>
          <w:tcPr>
            <w:tcW w:w="6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15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5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01"/>
        <w:gridCol w:w="1899"/>
        <w:gridCol w:w="1641"/>
        <w:gridCol w:w="1150"/>
        <w:gridCol w:w="1150"/>
        <w:gridCol w:w="1152"/>
        <w:gridCol w:w="1297"/>
        <w:gridCol w:w="1161"/>
        <w:gridCol w:w="22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5" w:hRule="atLeast"/>
        </w:trPr>
        <w:tc>
          <w:tcPr>
            <w:tcW w:w="151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.Мероприятия по разработке нормативно-правовой документации, получению разрешительных документов и организации объектов размещения отходов в населенных пунктах  в соответствии с природоохранным законодательство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нормативно-правовых актов, регулирующих отношения в сфере сбора, использования, обезвреживания, хранения и захоронения отходов производства и потреблен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ЭИиЗ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и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й отдел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ирова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е не требуетс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готовка нормативных правовых актов о разграничении ответственности в сфере обращения с отходам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ИиС</w:t>
            </w:r>
          </w:p>
          <w:p>
            <w:pPr>
              <w:pStyle w:val="Normal"/>
              <w:jc w:val="center"/>
              <w:rPr/>
            </w:pPr>
            <w:r>
              <w:rPr/>
              <w:t>УЭИиЗО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ирова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е не требуетс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чение лицензии на осуществление деятельности по обращению с отходами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П «ГСБ»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бор участка и проведение топографоге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зических рабо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отведенном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астке под объекты размещения отходов в населенных пункт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ЭИиЗ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итектур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градостро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ьств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4 5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вод земельных участков под полигоны (санкционированные свалки)  населенных пунктов УК ГО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ЭИиЗ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итектуры и градострои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 населенных пунктов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4 5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геологических 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дрологических изысканий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и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ЭИиЗ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итектур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градостро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ьств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4 50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01"/>
        <w:gridCol w:w="1899"/>
        <w:gridCol w:w="1641"/>
        <w:gridCol w:w="1150"/>
        <w:gridCol w:w="1150"/>
        <w:gridCol w:w="1152"/>
        <w:gridCol w:w="1297"/>
        <w:gridCol w:w="1161"/>
        <w:gridCol w:w="22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ов нормативов образования отходов и лимитов на их размещение для полигонов (санкционированных свалок) населенных пунктов УКГО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и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 населенных пунк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4 500</w:t>
            </w:r>
          </w:p>
        </w:tc>
      </w:tr>
      <w:tr>
        <w:trPr/>
        <w:tc>
          <w:tcPr>
            <w:tcW w:w="6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0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. Мероприятия по сбору и удалению   ТКО  на территории Усть-Катавского городского округ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ейнер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ЭИиЗО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,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4 5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устройство контейнерных площад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ИиС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6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,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4 5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сти ликвидацию несанкционированных объектов размещения ТКО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ИиС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4 500</w:t>
            </w:r>
          </w:p>
        </w:tc>
      </w:tr>
      <w:tr>
        <w:trPr/>
        <w:tc>
          <w:tcPr>
            <w:tcW w:w="6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6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5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71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Природоохранные мероприятия по охране атмосферного воздуха и водных ресурсов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хране животного мира, экологическое просвещение</w:t>
            </w:r>
          </w:p>
        </w:tc>
      </w:tr>
      <w:tr>
        <w:trPr/>
        <w:tc>
          <w:tcPr>
            <w:tcW w:w="151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 Мероприятия по оценке качества окружающей сред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ведение экологического мониторинга состояния атмосферного воздуха (инструментальные замеры)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оценка влияния выбросов загрязняющих веществ предприятий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оценка влияния автотранспор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ЭИиЗ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4 50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01"/>
        <w:gridCol w:w="1899"/>
        <w:gridCol w:w="1641"/>
        <w:gridCol w:w="1150"/>
        <w:gridCol w:w="1150"/>
        <w:gridCol w:w="1152"/>
        <w:gridCol w:w="1297"/>
        <w:gridCol w:w="1161"/>
        <w:gridCol w:w="22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ведение экологического мониторинга поверхностных водных объект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нализ на наличие нефтепродуктов, тяжелых металлов др.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УЭИиЗ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4 500</w:t>
            </w:r>
          </w:p>
        </w:tc>
      </w:tr>
      <w:tr>
        <w:trPr/>
        <w:tc>
          <w:tcPr>
            <w:tcW w:w="6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 Мероприятия по охране животного мир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храна и работа по воспроизводству животного мира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иобретение соли комовой, соли пищевой, закупка посевного материала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ь-Катавско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Ои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«Росохотрыб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всоюз»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4 500</w:t>
            </w:r>
          </w:p>
        </w:tc>
      </w:tr>
      <w:tr>
        <w:trPr/>
        <w:tc>
          <w:tcPr>
            <w:tcW w:w="6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по разделам 1-6 местный бюдже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76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65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41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небюджетные средств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4,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9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по разделам 1-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30,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69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00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2832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9:51:00Z</dcterms:created>
  <dc:creator>ekolog</dc:creator>
  <dc:description/>
  <cp:keywords/>
  <dc:language>en-US</dc:language>
  <cp:lastModifiedBy>ekolog</cp:lastModifiedBy>
  <cp:lastPrinted>2010-10-05T09:27:00Z</cp:lastPrinted>
  <dcterms:modified xsi:type="dcterms:W3CDTF">2010-10-05T03:29:00Z</dcterms:modified>
  <cp:revision>17</cp:revision>
  <dc:subject/>
  <dc:title> Приложение  к</dc:title>
</cp:coreProperties>
</file>